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824855" cy="82708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44" t="1933" r="2725" b="3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827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181725" cy="82334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536" r="-5" b="4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823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44235" cy="828802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44" t="-3" r="-5" b="5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828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0-15T03:32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